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t>Research indicates that the teacher is the most important variable in student learning. Competent, committed, and caring teachers have the most influential impact on student achievement.  Students who have ineffective teachers for three consecutive years score as much as 50% lower on achievement tests than students who had effective teachers for three consecutive yea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t>There is a pressing need for teachers to continually update and fine tune their knowledge and skills in order to prepare students for the demanding curriculum and ever-changing society of the 21</w:t>
      </w:r>
      <w:r>
        <w:rPr>
          <w:b/>
          <w:sz w:val="24"/>
          <w:szCs w:val="24"/>
          <w:u w:val="single"/>
          <w:vertAlign w:val="superscript"/>
        </w:rPr>
        <w:t>st</w:t>
      </w:r>
      <w:r>
        <w:rPr>
          <w:b/>
          <w:sz w:val="24"/>
          <w:szCs w:val="24"/>
          <w:u w:val="single"/>
        </w:rPr>
        <w:t xml:space="preserve"> century. Teachers must engage in collaboration and on-the-job learning integrated with their daily wor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Collaboration teams are more effective for teachers and student learning and student learning and performance. Teachers become interdependent members of professional learning communities. When teachers work together, they challenge one another and they are more likely to sustain their commitment to effective instructional practices. Success depends on what the teachers do in their collective effort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32:00Z</dcterms:created>
  <dc:creator>rbetts</dc:creator>
  <dc:description/>
  <cp:keywords/>
  <dc:language>en-US</dc:language>
  <cp:lastModifiedBy>patricia.kornegay</cp:lastModifiedBy>
  <dcterms:modified xsi:type="dcterms:W3CDTF">2010-11-16T20:32:00Z</dcterms:modified>
  <cp:revision>2</cp:revision>
  <dc:subject/>
  <dc:title>Tool 1</dc:title>
</cp:coreProperties>
</file>